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р, источник</w:t>
            </w:r>
          </w:p>
        </w:tc>
      </w:tr>
      <w:tr>
        <w:trPr>
          <w:trHeight w:val="211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ообщ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сигнала; сведения, рассматриваемые в процессе их передачи или восприятия, позволяющие расширить знания об интересующем объект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нг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tion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ormation.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ерминологический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ловарь по основам информатик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ычислительной техники/А. П. Ершов, Н. М. Шан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. П. Окунева, Н. В. Баско; Под ред. А. П. Ерш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 М. Шанского. — М.: Просвещение</w:t>
            </w:r>
          </w:p>
        </w:tc>
      </w:tr>
      <w:tr>
        <w:trPr>
          <w:trHeight w:val="19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ука, изучающ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ы и методы накопления, передачи и обработки информации с помощью ЭВМ.    2. Область человеческой деятельности, связанной с применением ЭВ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нг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tics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ormatik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амять внешня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ь ЭВМ, реализуемая внешними запоминающими устрой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амять внутрення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ь ЭВМ, реализуемая через запоминающее устройство, непосредственно связанное с процессором и содержащая данные, непосредственно участвующие в его операциях;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СИТЕЛЬ</w:t>
            </w:r>
            <w:r>
              <w:rPr/>
              <w:t xml:space="preserve"> [media]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наименование материала, на который можно записывать данны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www.rubricon.com</w:t>
            </w:r>
          </w:p>
        </w:tc>
      </w:tr>
      <w:tr>
        <w:trPr>
          <w:trHeight w:val="41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ДИРОВАНИЕ [coding, encode]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информационных системах: процесс преобразования текстовых и других материалов из одной системы символов в другую. 2. Процесс отображения дискретных сообщений сигналами в виде определенных сочетаний символов. 3. Процесс записи или преобразования информации в соответствии с правилами, за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ми некоторым кодо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нг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ing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dierung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www.rubricon.c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ерминологический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ловарь по основам информатик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ычислительной техники/А. П. Ершов, Н. М. Шан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. П. Окунева, Н. В. Баско; Под ред. А. П. Ерш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 М. Шанского. — М.: Просв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код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е с информацией, обратное кодирова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 декодирования – преобразование полученной формы представления информации в первоначальную. Смысл сообщения при декодировании не изменяет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festival.1september.ru</w:t>
            </w:r>
          </w:p>
        </w:tc>
      </w:tr>
    </w:tbl>
    <w:p>
      <w:pPr>
        <w:pStyle w:val="Normal"/>
        <w:rPr/>
      </w:pPr>
      <w:r>
        <w:rPr/>
        <w:tab/>
        <w:t xml:space="preserve"> 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окупность условных знаков (и их комбинаций), каждому из которых присваивается определенное знач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нг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e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de, Schlussel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ерминологический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ловарь по основам информатик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ычислительной техники/А. П. Ершов, Н. М. Шан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. П. Окунева, Н. В. Баско; Под ред. А. П. Ерш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 М. Шанского. — М.: Просв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ционное общ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ая концепция постиндустриального общества; историческая фаза возможного эволюционного развития цивилизации, в которой информация и знания умножаются в едином информационном пространстве. Главными продуктами производства информационного общества становятся информация и зн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ru.wikipedia.org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форматизация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оцесс обеспечения сферы образования методологи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актикой разработки и оптимального использования современных средств ИК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ориентированных на реализацию психолого-педагогических целей обучения, воспит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Толковый словарь терминов понятийного аппарата информатизации образования. – М.: ИИО РА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2006. – 88 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Составите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И.В. Роберт – член-корреспондент РА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доктор педагогических нау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профессо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Т.А. Лавина – кандидат педагогических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наук, доцен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формационная технология (ИТ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практическая часть научной области информати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представляющая собой совокупность средств, способов, методов автоматизированного сбор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обработки, хранения, передачи, использования, продуцирования информации для 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определенных, заведомо ожидаемых, результатов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Телекоммуник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Современное значение термина «телекоммуникации» подразумева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такие средства дистантной передачи информации и информационного ресурса, как радиосвяз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телевизионная, телефонная, телеграфная, телетайпная, спутниковая связь, основанные на применении современной компьютерной техники, информационных технологиях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привлечением оптоволоконны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firstLine="851"/>
        <w:rPr/>
      </w:pPr>
      <w:r>
        <w:rPr>
          <w:rFonts w:cs="Calibri"/>
        </w:rPr>
        <w:t xml:space="preserve"> </w:t>
      </w:r>
      <w:r>
        <w:rPr/>
        <w:tab/>
        <w:t xml:space="preserve"> </w:t>
      </w:r>
    </w:p>
    <w:tbl>
      <w:tblPr>
        <w:tblW w:w="10422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592"/>
        <w:gridCol w:w="5242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 xml:space="preserve">Информационные технологии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процессы, методы поиска, сбора, хранения, обработки, предоставления, распространения информации и способы осуществления таких процессов и методов;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Толковый словарь терминов понятийного аппарата информатизации образования. – М.: ИИО РА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2006. – 88 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Составите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И.В. Роберт – член-корреспондент РА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доктор педагогических нау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профессо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Т.А. Лавина – кандидат педагогически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left="851" w:hanging="0"/>
              <w:rPr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наук, доцент.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 xml:space="preserve">Информационная система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совокупность содержащейся в базах данных информации и обеспечивающих ее обработку информационных технологий и технических средств;</w:t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 xml:space="preserve">Информационно-телекоммуникационная сеть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;</w:t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 xml:space="preserve">Обладатель информации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лицо, самостоятельно создавшее информацию либо получившее на основании закона или договора право разрешать или ограничивать доступ к информации, определяемой по каким-либо признакам;</w:t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 xml:space="preserve">Доступ к информации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возможность получения информации и ее использования;</w:t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 xml:space="preserve">Электронное сообщение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информация, переданная или полученная пользователем информационно-телекоммуникационной сети;</w:t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lang w:val="en-US"/>
              </w:rPr>
            </w:pPr>
            <w:r>
              <w:rPr/>
              <w:t xml:space="preserve">Электронный документ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документированная информация, представленная в электронной форме, то есть в виде, пригодном для человеком с использованием электронных вычислительных машин, а также для передачи по информационно - восприятия.</w:t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 xml:space="preserve">Информационный процесс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совокупность последовательных действий (операций), производимых над информацией (в виде данных, сведений, фактов, идей, гипотез, теорий и пр.) для получения какого-либо результата (достижения цели)»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Бешенков С.А., Ракитина Е.А. Информатика. Систематический курс. Учебник для 10 класса. – М.: Лаборатория Базовых Знаний, 2001. – 432 с.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Информационное взаимодейств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left="284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это взаимодействие между людьми посредством передачи между ними данных (разнесенных в пространстве и времени), в результате которого происходят изменения в ощущениях, мнениях, представлениях, знаниях (в психологических терминах — в ментальном опыте)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http://www.sprint-inform.ru/inform_and_nature.htm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 xml:space="preserve">Информатизация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это одна из важнейших идей, порожденных особенностями развития современной цивилизации, которая прочно стала достоянием массового сознания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http://www.pandia.ru/12310/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Единый указатель ресурсов (англ. URL — Uniform Resource Locator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единообразный локатор (определитель местонахождения) ресурса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http://ru.wikipedia.org/wiki/URL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Сни́мок экра́на (скри́ншот, скрин или скриншо́т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изображение, полученное компьютером и показывающее в точности то, что видит пользователь на экране монитора или другого визуального устройства вывода (как правило, без курсора мыши)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://ru.wikipedia.org/wiki/%D1%ED%E8%EC%EE%EA_</w:t>
              </w:r>
            </w:hyperlink>
            <w:r>
              <w:rPr>
                <w:lang w:val="en-US"/>
              </w:rPr>
              <w:t xml:space="preserve"> %FD%EA%F0%E0%ED%E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истанционное обуче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взаимодействие учителя и учащихся между собой на расстоянии, отражающее все присущие учебному процессу компоненты (цели, содержание, методы, организационные формы, средства обучения) и реализуемое специфичными средствами Интернет-технологий или другими средствами, предусматривающими интерактивность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http://ru.wikipedia.org/wiki/%C4%E8%F1%F2%E0</w:t>
              </w:r>
            </w:hyperlink>
            <w:r>
              <w:rPr>
                <w:lang w:val="en-US"/>
              </w:rPr>
              <w:t xml:space="preserve"> %ED%F6%E8%EE%ED%ED%EE%E5_%EE%E1%F3%F 7%E5%ED%E8%E5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истанцио́нное образова́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образование, которое полностью или частично осуществляется с помощью компьютеров и телекоммуникационных технологий и средств. Субъект дистанционного образования удалён от педагога, и/или учебных средств, и/или образовательных ресурсов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ikip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iki</w:t>
              </w:r>
              <w:r>
                <w:rPr>
                  <w:rStyle w:val="InternetLink"/>
                </w:rPr>
                <w:t>/%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4%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8%</w:t>
              </w:r>
            </w:hyperlink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%</w:t>
            </w:r>
            <w:r>
              <w:rPr>
                <w:lang w:val="en-US"/>
              </w:rPr>
              <w:t>F</w:t>
            </w:r>
            <w:r>
              <w:rPr/>
              <w:t>2%</w:t>
            </w:r>
            <w:r>
              <w:rPr>
                <w:lang w:val="en-US"/>
              </w:rPr>
              <w:t>E</w:t>
            </w:r>
            <w:r>
              <w:rPr/>
              <w:t>0%</w:t>
            </w:r>
            <w:r>
              <w:rPr>
                <w:lang w:val="en-US"/>
              </w:rPr>
              <w:t>ED</w:t>
            </w:r>
            <w:r>
              <w:rPr/>
              <w:t>%</w:t>
            </w:r>
            <w:r>
              <w:rPr>
                <w:lang w:val="en-US"/>
              </w:rPr>
              <w:t>F</w:t>
            </w:r>
            <w:r>
              <w:rPr/>
              <w:t>6%</w:t>
            </w:r>
            <w:r>
              <w:rPr>
                <w:lang w:val="en-US"/>
              </w:rPr>
              <w:t>E</w:t>
            </w:r>
            <w:r>
              <w:rPr/>
              <w:t>8%</w:t>
            </w:r>
            <w:r>
              <w:rPr>
                <w:lang w:val="en-US"/>
              </w:rPr>
              <w:t>EE</w:t>
            </w:r>
            <w:r>
              <w:rPr/>
              <w:t>%</w:t>
            </w:r>
            <w:r>
              <w:rPr>
                <w:lang w:val="en-US"/>
              </w:rPr>
              <w:t>ED</w:t>
            </w:r>
            <w:r>
              <w:rPr/>
              <w:t>%</w:t>
            </w:r>
            <w:r>
              <w:rPr>
                <w:lang w:val="en-US"/>
              </w:rPr>
              <w:t>ED</w:t>
            </w:r>
            <w:r>
              <w:rPr/>
              <w:t>%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%</w:t>
            </w:r>
            <w:r>
              <w:rPr>
                <w:lang w:val="en-US"/>
              </w:rPr>
              <w:t>E</w:t>
            </w:r>
            <w:r>
              <w:rPr/>
              <w:t>5_%</w:t>
            </w:r>
            <w:r>
              <w:rPr>
                <w:lang w:val="en-US"/>
              </w:rPr>
              <w:t>EE</w:t>
            </w:r>
            <w:r>
              <w:rPr/>
              <w:t>%</w:t>
            </w:r>
            <w:r>
              <w:rPr>
                <w:lang w:val="en-US"/>
              </w:rPr>
              <w:t>E</w:t>
            </w:r>
            <w:r>
              <w:rPr/>
              <w:t>1%</w:t>
            </w:r>
            <w:r>
              <w:rPr>
                <w:lang w:val="en-US"/>
              </w:rPr>
              <w:t>F</w:t>
            </w:r>
            <w:r>
              <w:rPr/>
              <w:t>0%</w:t>
            </w:r>
            <w:r>
              <w:rPr>
                <w:lang w:val="en-US"/>
              </w:rPr>
              <w:t>E</w:t>
            </w:r>
            <w:r>
              <w:rPr/>
              <w:t>0%</w:t>
            </w:r>
            <w:r>
              <w:rPr>
                <w:lang w:val="en-US"/>
              </w:rPr>
              <w:t>E</w:t>
            </w:r>
            <w:r>
              <w:rPr/>
              <w:t>7%</w:t>
            </w:r>
            <w:r>
              <w:rPr>
                <w:lang w:val="en-US"/>
              </w:rPr>
              <w:t>EE</w:t>
            </w:r>
            <w:r>
              <w:rPr/>
              <w:t>%</w:t>
            </w:r>
            <w:r>
              <w:rPr>
                <w:lang w:val="en-US"/>
              </w:rPr>
              <w:t>E</w:t>
            </w:r>
            <w:r>
              <w:rPr/>
              <w:t>2%</w:t>
            </w:r>
            <w:r>
              <w:rPr>
                <w:lang w:val="en-US"/>
              </w:rPr>
              <w:t>E</w:t>
            </w:r>
            <w:r>
              <w:rPr/>
              <w:t xml:space="preserve">      0%</w:t>
            </w:r>
            <w:r>
              <w:rPr>
                <w:lang w:val="en-US"/>
              </w:rPr>
              <w:t>ED</w:t>
            </w:r>
            <w:r>
              <w:rPr/>
              <w:t>%</w:t>
            </w:r>
            <w:r>
              <w:rPr>
                <w:lang w:val="en-US"/>
              </w:rPr>
              <w:t>E</w:t>
            </w:r>
            <w:r>
              <w:rPr/>
              <w:t>8%</w:t>
            </w:r>
            <w:r>
              <w:rPr>
                <w:lang w:val="en-US"/>
              </w:rPr>
              <w:t>E</w:t>
            </w:r>
            <w:r>
              <w:rPr/>
              <w:t>5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Интер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глобальная компьютерная сеть, дающая доступ к емким специализированным информационным серверам и обеспечивающая электронную почту. Доступ в Интернет и сервис обеспечивается провайдерами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hyperlink r:id="rId5">
              <w:r>
                <w:rPr>
                  <w:rStyle w:val="InternetLink"/>
                </w:rPr>
                <w:t>http://slovari.yandex.ru/интернет%20это/</w:t>
              </w:r>
            </w:hyperlink>
            <w:r>
              <w:rPr/>
              <w:t xml:space="preserve"> Экономический%20словарь/Интернет/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Гиперссылк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часть гипертекстового документа, ссылающаяся на другой элемент (команда, текст, заголовок, примечание, изображение) в самом документе, на другой объект (файл, директория, приложение), расположенный на локальном диске или в компьютерной сети, либо на элементы этого объекта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http://ru.wikipedia.org/wiki/Гиперссылка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 xml:space="preserve">Microsoft Office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 xml:space="preserve">Офисный пакет приложений, созданных корпорацией Microsoft для операционных систем Microsoft Windows и Apple Mac OS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/>
              <w:t>http://ru.wikipedia.org/wiki/MS_Office</w:t>
            </w:r>
          </w:p>
        </w:tc>
      </w:tr>
    </w:tbl>
    <w:p>
      <w:pPr>
        <w:pStyle w:val="Normal"/>
        <w:spacing w:before="0" w:after="200"/>
        <w:ind w:left="-851" w:firstLine="851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D1%ED%E8%EC%EE%EA_" TargetMode="External"/><Relationship Id="rId3" Type="http://schemas.openxmlformats.org/officeDocument/2006/relationships/hyperlink" Target="http://ru.wikipedia.org/wiki/%C4%E8%F1%F2%E0" TargetMode="External"/><Relationship Id="rId4" Type="http://schemas.openxmlformats.org/officeDocument/2006/relationships/hyperlink" Target="http://ru.wikipedia.org/wiki/%C4%E8%25" TargetMode="External"/><Relationship Id="rId5" Type="http://schemas.openxmlformats.org/officeDocument/2006/relationships/hyperlink" Target="http://slovari.yandex.ru/&#1080;&#1085;&#1090;&#1077;&#1088;&#1085;&#1077;&#1090; &#1101;&#1090;&#1086;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43:00Z</dcterms:created>
  <dc:creator>эльф</dc:creator>
  <dc:description/>
  <dc:language>en-US</dc:language>
  <cp:lastModifiedBy>эльф</cp:lastModifiedBy>
  <dcterms:modified xsi:type="dcterms:W3CDTF">2012-04-11T03:43:00Z</dcterms:modified>
  <cp:revision>2</cp:revision>
  <dc:subject/>
  <dc:title/>
</cp:coreProperties>
</file>